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 i l e X r e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1.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st updated:  October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FileXref, Version 1.3. This information appli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Xref is NOT a public domain program. It is Copyright (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0, 1991 by ConVal Software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al Software hereby grants you a limited license to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for evaluation purposes for a period not to exceed six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60) days.  If you intend to continue using this software (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documentation) after the sixty (6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make a registration payment to ConVal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FileXref, Version 1.3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sixty (6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Con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FileXref, Conval Software authoriz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by individuals only in accordance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ConVal Softwa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FileXref diskette for their own use (for eval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) or for other individuals to evaluate, ONLY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Xref package is defined as containing all the mat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. If any files l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ING.LST text file, or the PACKING.LST file itself,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ng, then the package is not complete and distribu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bidden. Please contact us to obtain a complete pac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e FileXref package - including all related program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ocumentation files - CANNOT be modified in any way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ion. The PACKING.LST text file contains a list of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that are part of the FileXref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XREF package. A distribution cost may be char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FileXref, Version 1.3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cost of the diskette, shipping and handling, as 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he total (per disk) does not exceed US$8.00 in  the U.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e FileXref package CANNOT be sold as part of some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sive package.  Nor can it be included in any commer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packaging offer, without a written agreement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al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part, using any means, without the written permiss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al Software.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e FileXref package cannot be "rented" or "leased"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ricted rights applicable to commercial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set forth in subdivision (b)(3)(ii) of the Right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ical Data and Computer Software clause at 252.227-70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FARS 52.227-7013).  The Contractor/manufacturer is ConV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, 11607 E. Butter Creek Road  Moorpark, Californi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30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Con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